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09491402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61958613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